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erhard Ackerman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eve Boswel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avid Chilcot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Rachel Davi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sther Derb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manuel Gaillot and Patrice (non-participant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b Hartman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rvin Horvat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I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orm Kerth and Peggy (non-participant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autoSpaceDE w:val="false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atrick Ku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autoSpaceDE w:val="false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iana Larse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autoSpaceDE w:val="false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ebra Lavel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autoSpaceDE w:val="false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harlotte Malth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autoSpaceDE w:val="false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oman Neumay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autoSpaceDE w:val="false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insley Ni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autoSpaceDE w:val="false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Jens Ostergaard and girlfriend (non-participant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autoSpaceDE w:val="false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aniel Po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autoSpaceDE w:val="false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lja Preus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autoSpaceDE w:val="false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arol Prochno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autoSpaceDE w:val="false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inda Ris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am Rosta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dreas Schlie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ean Tabak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ri Tikk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autoSpaceDE w:val="false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Bas Vodde and Sun Yuan (non-participant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omas Walk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atthias Zimmerman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7:46:00Z</dcterms:created>
  <dc:creator>ainsley</dc:creator>
  <dc:description/>
  <cp:keywords/>
  <dc:language>en-US</dc:language>
  <cp:lastModifiedBy>ainsley</cp:lastModifiedBy>
  <dcterms:modified xsi:type="dcterms:W3CDTF">2007-03-20T17:48:00Z</dcterms:modified>
  <cp:revision>1</cp:revision>
  <dc:subject/>
  <dc:title>1</dc:title>
</cp:coreProperties>
</file>